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cceler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ir Resista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enter of grav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enter of mas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entrifugal for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entripetal for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entripetal acceler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nservation of energ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nservation of momentu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rectly proportion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splace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sta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fficien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lasti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lastic collis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lastic potential energ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nerg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or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riction (kinetic and static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ulcru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hysics Term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Grav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ravitational potential energ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mpul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elasti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elastic collis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ert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ertial reference fra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versely proportion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ou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inetic energ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ver ar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as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echanical energ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omentu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et for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eutral equilibriu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ewton (uni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ewton, Sir Isaa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ewton’s first la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ewton’s second la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ewton’s third la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n inertial reference fra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rmal for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sc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scal’s princip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w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essu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a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volu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t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cal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pe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pring consta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pring for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able equilibriu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rqu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nstable equilibriu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ect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Velocit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eigh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o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Net force</w:t>
      </w:r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e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orizontal velocity</w:t>
      </w:r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ertical / accelerating  velocity</w:t>
      </w:r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t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ad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orces</w:t>
      </w:r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μ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x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entripetal acceleration</w:t>
      </w:r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essure</w:t>
      </w:r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omentum</w:t>
      </w:r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v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mpulse</w:t>
      </w:r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Ft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ork</w:t>
      </w:r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Fd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θ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ravitational potential energy</w:t>
      </w:r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h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lastic potential energy</w:t>
      </w:r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inetic energy</w:t>
      </w:r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K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enter of mass</w:t>
      </w:r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rPr>
          <w:b/>
          <w:b/>
        </w:rPr>
      </w:pPr>
      <w:r>
        <w:rPr>
          <w:b/>
        </w:rPr>
        <w:t>torque</w:t>
      </w:r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Fr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θ</m:t>
          </m:r>
        </m:oMath>
      </m:oMathPara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 xml:space="preserve">Total Energy before  = Total Energy after </w:t>
      </w:r>
    </w:p>
    <w:p>
      <w:pPr>
        <w:pStyle w:val="Normal"/>
        <w:rPr/>
      </w:pPr>
      <w:r>
        <w:rPr>
          <w:b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E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E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b/>
        </w:rPr>
        <w:t xml:space="preserve"> </w:t>
      </w:r>
      <w:r>
        <w:rPr>
          <w:b/>
        </w:rPr>
        <w:t>(no energy lost, elastic)</w:t>
      </w:r>
    </w:p>
    <w:p>
      <w:pPr>
        <w:pStyle w:val="Normal"/>
        <w:rPr>
          <w:b/>
          <w:b/>
        </w:rPr>
      </w:pPr>
      <w:r>
        <w:rPr>
          <w:b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E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E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b/>
        </w:rPr>
        <w:t xml:space="preserve">+ </w:t>
      </w:r>
      <w:r>
        <w:rPr/>
        <w:t>E(lost)</w:t>
      </w:r>
      <w:r>
        <w:rPr>
          <w:b/>
        </w:rPr>
        <w:tab/>
        <w:t>(energy lost to collision, inelastic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tal Momentum before = Total Momentum after</w:t>
      </w:r>
    </w:p>
    <w:p>
      <w:pPr>
        <w:pStyle w:val="Normal"/>
        <w:rPr>
          <w:b/>
          <w:b/>
        </w:rPr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b/>
        </w:rPr>
        <w:t xml:space="preserve"> </w:t>
      </w:r>
      <w:r>
        <w:rPr>
          <w:b/>
        </w:rPr>
        <w:t>(elastic)</w:t>
      </w:r>
    </w:p>
    <w:p>
      <w:pPr>
        <w:pStyle w:val="Normal"/>
        <w:rPr/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b/>
        </w:rPr>
        <w:t xml:space="preserve">        </w:t>
      </w:r>
      <w:r>
        <w:rPr>
          <w:b/>
        </w:rPr>
        <w:t>(inelastic)</w:t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5:15:00Z</dcterms:created>
  <dc:creator>End User</dc:creator>
  <dc:description/>
  <dc:language>en-US</dc:language>
  <cp:lastModifiedBy>End User</cp:lastModifiedBy>
  <dcterms:modified xsi:type="dcterms:W3CDTF">2006-05-18T18:15:00Z</dcterms:modified>
  <cp:revision>2</cp:revision>
  <dc:subject/>
  <dc:title>Acceleration</dc:title>
</cp:coreProperties>
</file>